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480" w:hanging="480"/>
        <w:rPr/>
      </w:pPr>
      <w:r>
        <w:rPr/>
        <w:t>Section 4: Detailed Description of the proposed project</w:t>
      </w:r>
    </w:p>
    <w:p>
      <w:pPr>
        <w:pStyle w:val="Heading2"/>
        <w:rPr/>
      </w:pPr>
      <w:r>
        <w:rPr/>
        <w:t>Why do you wish to undertake this project?</w:t>
      </w:r>
    </w:p>
    <w:p>
      <w:pPr>
        <w:pStyle w:val="Normal"/>
        <w:rPr>
          <w:rFonts w:ascii="Arial Narrow" w:hAnsi="Arial Narrow" w:cs="Arial Narrow"/>
          <w:sz w:val="20"/>
          <w:szCs w:val="20"/>
        </w:rPr>
      </w:pPr>
      <w:r>
        <w:rPr>
          <w:rFonts w:cs="Arial Narrow" w:ascii="Arial Narrow" w:hAnsi="Arial Narrow"/>
          <w:sz w:val="20"/>
          <w:szCs w:val="20"/>
        </w:rPr>
        <w:t>Explain the rationale of and background to the project by defining the needs or constraints that it seeks to address (current situation in the countries involved, previous or preparatory work in the domain, the results of any needs analysis undertaken, methodologies selected, target languages etc.). Outline the main (published) indicators that illustrate these needs. Include references to any declared national or international political priority in this area.</w:t>
      </w:r>
    </w:p>
    <w:p>
      <w:pPr>
        <w:pStyle w:val="Normal"/>
        <w:rPr>
          <w:rFonts w:ascii="Arial Narrow" w:hAnsi="Arial Narrow" w:cs="Arial Narrow"/>
          <w:b/>
          <w:b/>
          <w:sz w:val="20"/>
          <w:szCs w:val="20"/>
        </w:rPr>
      </w:pPr>
      <w:r>
        <w:rPr>
          <w:rFonts w:cs="Arial Narrow" w:ascii="Arial Narrow" w:hAnsi="Arial Narrow"/>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Society has to ensure transparency and flexibility of institutions and cross-linking offers of education and qualification. Especially the dynamic changes at the labour market enforce people to be flexible and open minded for new challenges. There are many disruptions in education and precarious biographies and situations. Informal and non-formal competences are hardly given credit to someone’s competences. EC declares in its strategy paper “Europe 2020” very demanding aims: Rate of employment should race to 75%, reduction of rate of drop outs below 10%, and reducing the number of poor people about 20 million. In guideline 8 EC declares to develop work force, with labour market demanded qualification and support for a high quality of jobs and life-long learning. A special challenge means the balance of knowledge, skills and competences acquired in non-formal and informal learning processes. Validation and recognition of these competences should be great support for the LLL process. Without right self-reflexion, self-motivation and self-control on individual level, life long learning cannot be implemented into the heart middle of the society. The project intents meeting this process. Project partners dispose of rich experiences in European projects like Leonardo Transfer of Innovation, Grundtvig partnership, INTERREG, Central Europe and many regional projects, in which they were confronted with these questions from the point of view with educators and learners. To summarise these experiences and connecting methods of motivation and empowerment of learners in all ages and social background in a compendium will support regional, national and European decision makers in the field of education and training in the context of LLL. Consideration of interfaces between different cycles of life is regarded hardly enough. Also interfaces between generations will be in the focus of the project consortium. So all project partner activities will support the cross-national cooperation within elaboration and implementation of regional, national and European strategies and programmes. </w:t>
            </w:r>
          </w:p>
          <w:p>
            <w:pPr>
              <w:pStyle w:val="Normal"/>
              <w:rPr>
                <w:rFonts w:ascii="Arial Narrow" w:hAnsi="Arial Narrow" w:cs="Arial Narrow"/>
                <w:b/>
                <w:b/>
                <w:bCs/>
                <w:sz w:val="20"/>
                <w:szCs w:val="20"/>
                <w:lang w:val="en-GB"/>
              </w:rPr>
            </w:pPr>
            <w:r>
              <w:rPr>
                <w:rFonts w:cs="Arial Narrow" w:ascii="Arial Narrow" w:hAnsi="Arial Narrow"/>
                <w:b/>
                <w:bCs/>
                <w:sz w:val="20"/>
                <w:szCs w:val="20"/>
                <w:lang w:val="en-GB"/>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Heading2"/>
        <w:rPr/>
      </w:pPr>
      <w:r>
        <w:rPr/>
        <w:t>Aims and objectives</w:t>
      </w:r>
    </w:p>
    <w:p>
      <w:pPr>
        <w:pStyle w:val="Normal"/>
        <w:rPr>
          <w:rFonts w:ascii="Arial Narrow" w:hAnsi="Arial Narrow" w:cs="Arial Narrow"/>
          <w:sz w:val="20"/>
          <w:szCs w:val="20"/>
        </w:rPr>
      </w:pPr>
      <w:r>
        <w:rPr>
          <w:rFonts w:cs="Arial Narrow" w:ascii="Arial Narrow" w:hAnsi="Arial Narrow"/>
          <w:sz w:val="20"/>
          <w:szCs w:val="20"/>
        </w:rPr>
        <w:t xml:space="preserve">Define the concrete aims and objectives of the project and describe the ways in which the situation set out under the previous point will be changed and the specific needs will be addressed by the project. </w:t>
      </w:r>
    </w:p>
    <w:p>
      <w:pPr>
        <w:pStyle w:val="Normal"/>
        <w:rPr>
          <w:rFonts w:ascii="Arial Narrow" w:hAnsi="Arial Narrow" w:cs="Arial Narrow"/>
          <w:sz w:val="20"/>
          <w:szCs w:val="20"/>
        </w:rPr>
      </w:pPr>
      <w:r>
        <w:rPr>
          <w:rFonts w:cs="Arial Narrow" w:ascii="Arial Narrow" w:hAnsi="Arial Narrow"/>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Project aims to support the process of LLL in participating organisations, on regional, national and European level. Earned experiences and results in former European projects “Validation of knowledge, skills and competences acquired through non-formal and informal learning” and in “A.P.P. – Assessment/Progression Project” will be used to improve the process of recognition of competences for trainers, teachers and learners. All experiences and outcomes of the project will be included in regional, national and European strategies to improve the empowerment for every individual learner. Adaptation of developed methods and approaches to current situation in regions of participating countries, improvement of these methods and implementation  in the work process of their organisations will take place. Staff in education and training will be trained in methods and contents of self-organised/controlled learning. Choosing the right contents, methods, platforms, instruments and media of learning are in the focus of this process. Teachers, trainers and learners will learn-to-learn in close cooperation, supported by project accompanying exchange of learners and trainers (Leonardo da Vinci mobility). Methodological skills and guidance for communication will help them to open learners minds for the LLL process. Special aim is to enable staff and learners how to learn, how to organise the own learning process, how to present the earned competences in work biography, in interviews and how to use the new competences in the working process. Objective of the project will be to enable participants to present their social, professional and general competences in portfolios, designed and tested within the project partnership. EUROPASS will be promoted as a European standard instrument by the project consortium. In regions of all participating organisations exist associations and alliances of providers of education and training, decision makers in general education, chambers of craft, chambers of industry and unions as social partners. Consortium aims to network with them to have efficient access to regional experiences, to distribute the state of the art of the project and project outcomes and results. Exchange of experiences and methods will support the process of tailor made education and training. Disadvantaged target groups, the unemployed, dropouts from school and professional education need special methods to guide them to a learning process. Project aims to support new ways to open path to education and training for the disadvantaged. This knowledge will be transferred into national strategies by the help of national agencies. </w:t>
            </w:r>
          </w:p>
          <w:p>
            <w:pPr>
              <w:pStyle w:val="Normal"/>
              <w:rPr>
                <w:rFonts w:ascii="Arial Narrow" w:hAnsi="Arial Narrow" w:cs="Arial Narrow"/>
                <w:b/>
                <w:b/>
                <w:bCs/>
                <w:sz w:val="20"/>
                <w:szCs w:val="20"/>
                <w:lang w:val="en-GB"/>
              </w:rPr>
            </w:pPr>
            <w:r>
              <w:rPr>
                <w:rFonts w:cs="Arial Narrow" w:ascii="Arial Narrow" w:hAnsi="Arial Narrow"/>
                <w:b/>
                <w:bCs/>
                <w:sz w:val="20"/>
                <w:szCs w:val="20"/>
                <w:lang w:val="en-GB"/>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Heading2"/>
        <w:rPr/>
      </w:pPr>
      <w:r>
        <w:rPr/>
        <w:t>What will this project produce?</w:t>
      </w:r>
    </w:p>
    <w:p>
      <w:pPr>
        <w:pStyle w:val="Normal"/>
        <w:rPr>
          <w:rFonts w:ascii="Arial Narrow" w:hAnsi="Arial Narrow" w:cs="Arial Narrow"/>
          <w:sz w:val="20"/>
          <w:szCs w:val="20"/>
        </w:rPr>
      </w:pPr>
      <w:r>
        <w:rPr>
          <w:rFonts w:cs="Arial Narrow" w:ascii="Arial Narrow" w:hAnsi="Arial Narrow"/>
          <w:sz w:val="20"/>
          <w:szCs w:val="20"/>
        </w:rPr>
        <w:t xml:space="preserve">Provide a summary of all the outputs / products / results that will be produced in the proposed project. Where relevant, describe the specific pedagogical methodologies / beliefs that this project will exploit. </w:t>
      </w:r>
    </w:p>
    <w:p>
      <w:pPr>
        <w:pStyle w:val="Normal"/>
        <w:rPr>
          <w:rFonts w:ascii="Arial Narrow" w:hAnsi="Arial Narrow" w:cs="Arial Narrow"/>
          <w:sz w:val="20"/>
          <w:szCs w:val="20"/>
        </w:rPr>
      </w:pPr>
      <w:r>
        <w:rPr>
          <w:rFonts w:cs="Arial Narrow" w:ascii="Arial Narrow" w:hAnsi="Arial Narrow"/>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 xml:space="preserve">This project will produce 1.) Identification of critical points during the process of Lifelong Learning and matching methods of resolution 2.) Statements within six European regions in five countries about the state of the art of implementation of European life-long strategy. 3.) Paper of recommendation for regional, national and European decision makers. 4.) Definition of structure and design of the envisaged subsuming compendium. 5.) Compendium of best practices and experiences, innovative methods of motivation, qualification and empowerment. Management of interfaces between cycles of life will be in special focus of the consortium. Provided methodological and professional recommendations will support to organise, implement and evaluate a more efficient learning process, using innovations, developed, tested and evaluated on European level. The envisaged target groups, teachers, trainers, learners will benefit by using these methods, best practices and approaches and will be inspired to further development. The main aim of the project, to grasp and to reflect the life-long learning process as a holistic never ending process over the whole span of life will be in the focus. 6.) 12 regional workshops with protagonists of education, training and qualification. These workshops will promote the European life long strategy within educational systems and empower participants to implement innovative learn scenarios. 7.) Transnational Conference of Valorisation will disseminate and valorise all project outcomes, methods and approaches on regional, national and European level. 8.) Project web-site will present project progress and in its archive all relevant documents, outcomes and products of the project. 9.) Project flyer will be used as instrument of public relation work, 9.) Paper of recommendations for regional, national and European decision makers, to improve life long strategy.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Heading2"/>
        <w:rPr/>
      </w:pPr>
      <w:r>
        <w:rPr/>
        <w:t>What is the approach adopted to develop the work of this proposed project?</w:t>
      </w:r>
    </w:p>
    <w:p>
      <w:pPr>
        <w:pStyle w:val="Normal"/>
        <w:rPr>
          <w:rFonts w:ascii="Arial Narrow" w:hAnsi="Arial Narrow" w:cs="Arial Narrow"/>
          <w:sz w:val="20"/>
          <w:szCs w:val="20"/>
        </w:rPr>
      </w:pPr>
      <w:r>
        <w:rPr>
          <w:rFonts w:cs="Arial Narrow" w:ascii="Arial Narrow" w:hAnsi="Arial Narrow"/>
          <w:sz w:val="20"/>
          <w:szCs w:val="20"/>
        </w:rPr>
        <w:t>Provide an overview of the work during the lifetime of the project that summarises the key activities, milestones, management, monitoring and quality assurance</w:t>
      </w:r>
    </w:p>
    <w:p>
      <w:pPr>
        <w:pStyle w:val="Normal"/>
        <w:rPr>
          <w:rFonts w:ascii="Arial Narrow" w:hAnsi="Arial Narrow" w:cs="Arial Narrow"/>
          <w:sz w:val="20"/>
          <w:szCs w:val="20"/>
        </w:rPr>
      </w:pPr>
      <w:r>
        <w:rPr>
          <w:rFonts w:cs="Arial Narrow" w:ascii="Arial Narrow" w:hAnsi="Arial Narrow"/>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To develop all envisaged project outcomes project consortium will organise an efficient process of exchange and transfer of experiences, approaches and best practices in motivation, qualification and empowerment of learners in the process of life long learning on regional, national and European level. Implementation of experiences, identification of interfaces and systematising presentments of all identified approaches will accompany these processes. Workshops will provide great podia for protagonists of education, training and qualification, for experts in theory and practice, for learners in all ages and cultural and social backgrounds taking part in an open process of implementation of the life long learning strategy. Direct involvement of all target groups and open access for all interested will ensure fair-minded implementation . To sensitise for and to promote the strategy of life long learning will be supported by active contribution of experts in science and practice of education and qualification. Participation of representatives of both areas will ensure the unity of teaching and research and support the identification of transferable and feasible methods and approaches updated to last developments. The process of sensitisation will by supported by manifold public relation activities by the project consortium. Systematic observation of interfaces is a very important methodological approach of the consortium. All partners agreed to install regional advisory boards, which will accompany the progress of the project and strengthen the engagement of target groups, their readiness to test methodological approaches and its implementation in their own work process. </w:t>
            </w:r>
          </w:p>
          <w:p>
            <w:pPr>
              <w:pStyle w:val="Normal"/>
              <w:rPr>
                <w:rFonts w:ascii="Arial Narrow" w:hAnsi="Arial Narrow" w:cs="Arial Narrow"/>
                <w:bCs/>
                <w:sz w:val="20"/>
                <w:szCs w:val="20"/>
                <w:lang w:val="en-GB"/>
              </w:rPr>
            </w:pPr>
            <w:r>
              <w:rPr>
                <w:rFonts w:cs="Arial Narrow" w:ascii="Arial Narrow" w:hAnsi="Arial Narrow"/>
                <w:bCs/>
                <w:sz w:val="20"/>
                <w:szCs w:val="20"/>
                <w:lang w:val="en-GB"/>
              </w:rPr>
            </w:r>
          </w:p>
        </w:tc>
      </w:tr>
    </w:tbl>
    <w:p>
      <w:pPr>
        <w:pStyle w:val="Normal"/>
        <w:rPr>
          <w:rFonts w:ascii="Arial Narrow" w:hAnsi="Arial Narrow" w:cs="Arial Narrow"/>
          <w:sz w:val="20"/>
          <w:szCs w:val="20"/>
        </w:rPr>
      </w:pPr>
      <w:r>
        <w:rPr>
          <w:rFonts w:cs="Arial Narrow" w:ascii="Arial Narrow" w:hAnsi="Arial Narrow"/>
          <w:sz w:val="20"/>
          <w:szCs w:val="20"/>
        </w:rPr>
      </w:r>
    </w:p>
    <w:p>
      <w:pPr>
        <w:pStyle w:val="Heading2"/>
        <w:rPr/>
      </w:pPr>
      <w:r>
        <w:rPr/>
        <w:t>Impact and Sustainability:</w:t>
      </w:r>
    </w:p>
    <w:p>
      <w:pPr>
        <w:pStyle w:val="Normal"/>
        <w:rPr>
          <w:rFonts w:ascii="Arial Narrow" w:hAnsi="Arial Narrow" w:cs="Arial Narrow"/>
          <w:sz w:val="20"/>
          <w:szCs w:val="20"/>
        </w:rPr>
      </w:pPr>
      <w:r>
        <w:rPr>
          <w:rFonts w:cs="Arial Narrow" w:ascii="Arial Narrow" w:hAnsi="Arial Narrow"/>
          <w:b/>
          <w:sz w:val="20"/>
          <w:szCs w:val="20"/>
        </w:rPr>
        <w:t xml:space="preserve">(a) Who will use these outputs / products / results and how will the consortium reach them? </w:t>
      </w:r>
    </w:p>
    <w:p>
      <w:pPr>
        <w:pStyle w:val="Normal"/>
        <w:rPr>
          <w:rFonts w:ascii="Arial Narrow" w:hAnsi="Arial Narrow" w:cs="Arial Narrow"/>
          <w:sz w:val="20"/>
          <w:szCs w:val="20"/>
        </w:rPr>
      </w:pPr>
      <w:r>
        <w:rPr>
          <w:rFonts w:cs="Arial Narrow" w:ascii="Arial Narrow" w:hAnsi="Arial Narrow"/>
          <w:sz w:val="20"/>
          <w:szCs w:val="20"/>
        </w:rPr>
        <w:t>Please describe the intended users who will benefit from the project during the lifetime of the project, and after the project has finished. Explain how these users will be reached.</w:t>
      </w:r>
    </w:p>
    <w:p>
      <w:pPr>
        <w:pStyle w:val="Normal"/>
        <w:rPr>
          <w:rFonts w:ascii="Arial Narrow" w:hAnsi="Arial Narrow" w:cs="Arial Narrow"/>
          <w:sz w:val="20"/>
          <w:szCs w:val="20"/>
        </w:rPr>
      </w:pPr>
      <w:r>
        <w:rPr>
          <w:rFonts w:cs="Arial Narrow" w:ascii="Arial Narrow" w:hAnsi="Arial Narrow"/>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0"/>
                <w:szCs w:val="20"/>
              </w:rPr>
            </w:pPr>
            <w:r>
              <w:rPr>
                <w:rFonts w:cs="Arial Narrow" w:ascii="Arial Narrow" w:hAnsi="Arial Narrow"/>
                <w:b/>
                <w:sz w:val="20"/>
                <w:szCs w:val="20"/>
              </w:rPr>
              <w:t>Short term target-groups: Describe the target group(s) that will be reached during the life of the projec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mit 1500 Characters</w:t>
            </w:r>
          </w:p>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Project will reach protagonists of education, qualification and training in six different European regions, it means decision makers, experts of education in theory and practice, teachers, trainers and learners. These persons represent the whole spectrum of the learning process during the span of life. People who work in primary and elementary schools, in vocational education and training, with young people in difficult social situations and unemployed people. Project will invite staff from providers of extra occupational education and training and persons, who work with the older generation in the context of life long leaning and voluntary work. These target group oriented events will promote the European life long learning strategy in context with national and regional developments and will support an active process of preoccupation with this life accompanying process of learning. In the middle of all activities will stand motivation, qualification and ability for a self controlled and self hold responsibility learning process to earn formal, informal and non-formal competences.  To ensure sustainability all methods and outcomes of the project will be implanted into the work of participating organisations, in regional, national and European strategies by the help of decision makers. Transfer of outcomes to existing partnerships and networks, target groups, especially to interfaces of the processes. Experiences and methods are used to support the process of social integration in measures and processes of life long learning. Dissemination of project outcomes by the advisory boards will support sustainability.</w:t>
            </w:r>
          </w:p>
          <w:p>
            <w:pPr>
              <w:pStyle w:val="Normal"/>
              <w:rPr>
                <w:rFonts w:ascii="Arial Narrow" w:hAnsi="Arial Narrow" w:cs="Arial Narrow"/>
                <w:bCs/>
                <w:sz w:val="20"/>
                <w:szCs w:val="20"/>
                <w:lang w:val="en-GB"/>
              </w:rPr>
            </w:pPr>
            <w:r>
              <w:rPr>
                <w:rFonts w:cs="Arial Narrow" w:ascii="Arial Narrow" w:hAnsi="Arial Narrow"/>
                <w:bCs/>
                <w:sz w:val="20"/>
                <w:szCs w:val="20"/>
                <w:lang w:val="en-GB"/>
              </w:rPr>
            </w:r>
          </w:p>
        </w:tc>
      </w:tr>
      <w:tr>
        <w:trPr/>
        <w:tc>
          <w:tcPr>
            <w:tcW w:w="92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sz w:val="20"/>
                <w:szCs w:val="20"/>
              </w:rPr>
            </w:pPr>
            <w:r>
              <w:rPr>
                <w:rFonts w:cs="Arial Narrow" w:ascii="Arial Narrow" w:hAnsi="Arial Narrow"/>
                <w:sz w:val="20"/>
                <w:szCs w:val="20"/>
              </w:rPr>
              <w:t>How will this group / these groups be reached and involved during the lifetime of the projec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mit 2000 characters</w:t>
            </w:r>
          </w:p>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Teachers, trainers and learners in regions, their organisations and institutions, decision makers, on regional, national and European level will be invited to workshops, conferences and at the scene exploratory visits with providers of education and training. The constitution of the project consortium ensures direct access in the different field of education and training. It means pertained to life ages, areas of education and training, general education, professional education, qualification for unemployed, extra occupational education and learning in higher age after professional career. Additional all members of the project consortium have got manifold networks to their disposal. So access to experiences, good and best practice is guaranteed. Cooperation with the “Promotionskolleg Lebenslangeslanges Lernernen” at the “Technische Universität Dresden” will ensure updated knowledge regarding methods and qualification. Regional workshops with the project target groups, transnational meetings, publishing of all project relevant documents and outcomes on the project web site will guarantee permanent information of the target groups. Consortium will determine a fine tuned plan of dissemination and will plan public relation work during and after the time of the project. All members of the consortium will organise regional advisory boards, experts in education and qualification, to reach much more protagonists and to distribute latest project developments. Collaboration with associations of education and qualification providers, like Interagent in the Czech Republic, as a member of the consortium and VSBI e.V. in Germany, an association of education providers in Saxony, will support the process of distribution within protagonists of education and qualification. Additional to the project web-site, the consortium of the project will produce a project flyer, which will inform target groups about duration, contents, aims and objectives of the project, to invite them to active and lively contribution to the project. </w:t>
            </w:r>
          </w:p>
          <w:p>
            <w:pPr>
              <w:pStyle w:val="Normal"/>
              <w:rPr>
                <w:rFonts w:ascii="Arial Narrow" w:hAnsi="Arial Narrow" w:cs="Arial Narrow"/>
                <w:bCs/>
                <w:sz w:val="20"/>
                <w:szCs w:val="20"/>
                <w:lang w:val="en-GB"/>
              </w:rPr>
            </w:pPr>
            <w:r>
              <w:rPr>
                <w:rFonts w:cs="Arial Narrow" w:ascii="Arial Narrow" w:hAnsi="Arial Narrow"/>
                <w:bCs/>
                <w:sz w:val="20"/>
                <w:szCs w:val="20"/>
                <w:lang w:val="en-GB"/>
              </w:rPr>
            </w:r>
          </w:p>
        </w:tc>
      </w:tr>
      <w:tr>
        <w:trPr/>
        <w:tc>
          <w:tcPr>
            <w:tcW w:w="92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0"/>
                <w:szCs w:val="20"/>
              </w:rPr>
            </w:pPr>
            <w:r>
              <w:rPr>
                <w:rFonts w:cs="Arial Narrow" w:ascii="Arial Narrow" w:hAnsi="Arial Narrow"/>
                <w:b/>
                <w:sz w:val="20"/>
                <w:szCs w:val="20"/>
              </w:rPr>
              <w:t xml:space="preserve">Long term target groups: Describe the target group(s) that will be reached after the project is finished and the anticipated impact on them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mit 1500 Characters</w:t>
            </w:r>
          </w:p>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Long-term sustainability of the project will be reached through use of methods, approaches and other outcomes in institutions and organisations. Trainer, teachers, decision makers on regional, national and European level are long term target groups. Main objective of the project is promotion of the life long strategy in different European countries and regions, within providers of education and qualification. Installation of regional, national and transnational panels will support the process of exchange of innovative methods and instruments for motivation and qualification for the life long learning process of learners of all ages. The exchange of experiences and evaluated procedures, the common tests and transfer will support the politicians and decision makers to improve the life long learning strategy on regional, national and European level. Especially experiences of practitioners will enrich the stage of development and implementation of the life long learning strategy. All project outcomes and anticipated impact will transferred to regional, national and European agencies immediately during and at the end of the project. The anticipated compendium will be distributed and provided to all national agencies and to the European Education, Audiovisual &amp; Culture Executive Agency; Life long Learning Programme. Results of the project will be delivered to scientist and researchers and members of the advisory boards in all participating European regions. All partners of the consortium agreed to maintain networking after project duration, to continue with exchange of experiences and methodological developments and future cooperation in European projects. </w:t>
            </w:r>
          </w:p>
          <w:p>
            <w:pPr>
              <w:pStyle w:val="Normal"/>
              <w:rPr>
                <w:rFonts w:ascii="Arial Narrow" w:hAnsi="Arial Narrow" w:cs="Arial Narrow"/>
                <w:bCs/>
                <w:sz w:val="20"/>
                <w:szCs w:val="20"/>
                <w:lang w:val="en-GB"/>
              </w:rPr>
            </w:pPr>
            <w:r>
              <w:rPr>
                <w:rFonts w:cs="Arial Narrow" w:ascii="Arial Narrow" w:hAnsi="Arial Narrow"/>
                <w:bCs/>
                <w:sz w:val="20"/>
                <w:szCs w:val="20"/>
                <w:lang w:val="en-GB"/>
              </w:rPr>
            </w:r>
          </w:p>
        </w:tc>
      </w:tr>
      <w:tr>
        <w:trPr/>
        <w:tc>
          <w:tcPr>
            <w:tcW w:w="92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sz w:val="20"/>
                <w:szCs w:val="20"/>
              </w:rPr>
            </w:pPr>
            <w:r>
              <w:rPr>
                <w:rFonts w:cs="Arial Narrow" w:ascii="Arial Narrow" w:hAnsi="Arial Narrow"/>
                <w:sz w:val="20"/>
                <w:szCs w:val="20"/>
              </w:rPr>
              <w:t>How will this group / these groups be reached?</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mit 2000 characters</w:t>
            </w:r>
          </w:p>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This long term target groups will be reached by strictly implementation of the project plan of dissemination and valorisation by all members of the project consortium, in cooperation with advisory boards, reports and public relation work. The project web site will inform politicians, decision makers in the life-long learning strategy regularly. The compendium will be delivered in English language and in languages of all members of the consortium. The announced two project meetings in Brussels will provide opportunity to deliver all project outcomes and results. Regional, national agencies and the EACEA in Brussels will be invited to the Transnational Conference of Valorisation in Dresden at the end of the project. All finalised documents, outcomes and products will be provided to wide European audience. The project web-site will also be available after project duration and will be an information point and podium for discussion for all interested. Project archive will be maintained further with all necessary information. Managers of the organisations of consortium partners will be invited to the first Transnational Meeting and to the Conference of Valorisation to open their mind and readiness for sustainable use of project outcomes. </w:t>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b) How will the impact of this project be sustained beyond its lifetime?</w:t>
      </w:r>
    </w:p>
    <w:p>
      <w:pPr>
        <w:pStyle w:val="Normal"/>
        <w:rPr>
          <w:rFonts w:ascii="Arial Narrow" w:hAnsi="Arial Narrow" w:cs="Arial Narrow"/>
          <w:b/>
          <w:b/>
          <w:sz w:val="20"/>
          <w:szCs w:val="20"/>
        </w:rPr>
      </w:pPr>
      <w:r>
        <w:rPr>
          <w:rFonts w:cs="Arial Narrow" w:ascii="Arial Narrow" w:hAnsi="Arial Narrow"/>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mit 2000 characters</w:t>
            </w:r>
          </w:p>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From the beginning of the development of the project all partners agreed to develop sustainable outcomes and products, which should be instruments, methods and approaches for practitioners to motivate, to qualify and to empower learners for a life long process of learning. It means to develop sustainable methods and approaches, which can be used in different social, cultural, regional and national backgrounds. The implementation of these outcomes into participating organisations will be ensured by distribution within regional workshops, Transnational meetings and by the help of the Transnational Conference of Valorisation. All earned competences and experiences; results of evaluation and valorisation will be transferred to EACEA in Brussels, to all national agencies and to regional administrations. So the European life long strategy will be enriched by the project work and will ensure the sustainable use of all project cognition and outcomes. Direct involvement of managers of participating organisation and institutions will ensure their readiness for sustainable implementation of project outcomes into education and qualification in six European regions. Developed recommendations and summarised best practice in the Compendium will be delivered to regional, national and European decision makers. Their implementation in further development of life long learning strategies and programmes will ensure the use of project outcomes of regional, national and European level.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Normal"/>
        <w:rPr>
          <w:rFonts w:ascii="Arial Narrow" w:hAnsi="Arial Narrow" w:cs="Arial Narrow"/>
          <w:b/>
          <w:b/>
          <w:smallCaps/>
          <w:sz w:val="20"/>
          <w:szCs w:val="20"/>
        </w:rPr>
      </w:pPr>
      <w:r>
        <w:rPr>
          <w:rFonts w:cs="Arial Narrow" w:ascii="Arial Narrow" w:hAnsi="Arial Narrow"/>
          <w:b/>
          <w:smallCaps/>
          <w:sz w:val="20"/>
          <w:szCs w:val="20"/>
        </w:rPr>
      </w:r>
    </w:p>
    <w:p>
      <w:pPr>
        <w:pStyle w:val="Heading2"/>
        <w:rPr>
          <w:rFonts w:ascii="Arial Narrow" w:hAnsi="Arial Narrow" w:cs="Arial Narrow"/>
          <w:sz w:val="20"/>
          <w:szCs w:val="20"/>
        </w:rPr>
      </w:pPr>
      <w:r>
        <w:rPr/>
        <w:t>Who will produce these outputs?</w:t>
      </w:r>
    </w:p>
    <w:p>
      <w:pPr>
        <w:pStyle w:val="Normal"/>
        <w:rPr/>
      </w:pPr>
      <w:r>
        <w:rPr>
          <w:rFonts w:cs="Arial Narrow" w:ascii="Arial Narrow" w:hAnsi="Arial Narrow"/>
          <w:sz w:val="20"/>
          <w:szCs w:val="20"/>
        </w:rPr>
        <w:t xml:space="preserve">Describe the consortium </w:t>
      </w:r>
      <w:r>
        <w:rPr>
          <w:rFonts w:cs="Arial Narrow" w:ascii="Arial Narrow" w:hAnsi="Arial Narrow"/>
          <w:i/>
          <w:sz w:val="20"/>
          <w:szCs w:val="20"/>
        </w:rPr>
        <w:t>(or the applicant organisation in case there is only one beneficiary - relevant only for Part A</w:t>
      </w:r>
      <w:r>
        <w:rPr>
          <w:rFonts w:cs="Arial Narrow" w:ascii="Arial Narrow" w:hAnsi="Arial Narrow"/>
          <w:sz w:val="20"/>
          <w:szCs w:val="20"/>
        </w:rPr>
        <w:t xml:space="preserve">), demonstrating that all the skills required in undertaking this proposed project are available. </w:t>
      </w:r>
    </w:p>
    <w:p>
      <w:pPr>
        <w:pStyle w:val="Normal"/>
        <w:rPr>
          <w:rFonts w:ascii="Arial Narrow" w:hAnsi="Arial Narrow" w:cs="Arial Narrow"/>
          <w:sz w:val="20"/>
          <w:szCs w:val="20"/>
        </w:rPr>
      </w:pPr>
      <w:r>
        <w:rPr>
          <w:rFonts w:cs="Arial Narrow" w:ascii="Arial Narrow" w:hAnsi="Arial Narrow"/>
          <w:sz w:val="20"/>
          <w:szCs w:val="20"/>
        </w:rPr>
        <w:t>Identify also, where relevant, specific tasks that will be sub-contracted to bodies outside the formal consortium.</w:t>
      </w:r>
    </w:p>
    <w:p>
      <w:pPr>
        <w:pStyle w:val="Normal"/>
        <w:rPr>
          <w:rFonts w:ascii="Arial Narrow" w:hAnsi="Arial Narrow" w:cs="Arial Narrow"/>
          <w:sz w:val="20"/>
          <w:szCs w:val="20"/>
        </w:rPr>
      </w:pPr>
      <w:r>
        <w:rPr>
          <w:rFonts w:cs="Arial Narrow" w:ascii="Arial Narrow" w:hAnsi="Arial Narrow"/>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mit 2000 characters</w:t>
            </w:r>
          </w:p>
          <w:p>
            <w:pPr>
              <w:pStyle w:val="CharCharCharCharCharCharCharCharCharCharCharCharCharCharCharCharCharCharCharCharCharChar"/>
              <w:spacing w:lineRule="auto" w:line="240" w:before="0" w:after="0"/>
              <w:rPr>
                <w:rFonts w:ascii="Arial Narrow" w:hAnsi="Arial Narrow" w:cs="Times New Roman;Times New Roman"/>
                <w:bCs/>
                <w:lang w:val="en-GB"/>
              </w:rPr>
            </w:pPr>
            <w:r>
              <w:rPr>
                <w:rFonts w:cs="Times New Roman;Times New Roman" w:ascii="Arial Narrow" w:hAnsi="Arial Narrow"/>
                <w:bCs/>
                <w:lang w:val="en-GB"/>
              </w:rPr>
              <w:t xml:space="preserve">Project consortium, with its six project partners in cooperation with scientist, experts in education and qualification in theory and practice, associations for providers of education and qualification and in close working relation with regional, national and European authorities will produce the anticipated project outcomes and products. Every partner will be in duty for one of the chapters of the Project compendium. IBB Dresden: -  will be in charge for Chapter  1.) Concept of LLL as challenge in infantile, elementary and school education, INTERAGENT, Roudnice,  will be responsible for design and content of chapter 2.) LLL in the field of tension between VET and labour market, Kompetance Ves, Bergen and ABU Berlin will be responsible for chapter 3.) LLL as 2nd and 3rd chance – competence balance of informal and non-formal processes of learning¸ Newham College, London will be in charge for chapter 4.) of the compendium: LLL and intercultural competences and Associazione Net, Padua, will be responsible for chapter  5.)LLL in 3rd and 4th age. 6.) LLL over the span of life will be produced under responsibility of IBB Dresden. Responsibility in this cases means, that all members of the project consortium are the responsible leader for the development, the content and the design of one chapter of the compendium. But it also means, that these members of the consortium are responsible for the organisation and implementation of the regional workshops, the efficient involvement of experts in education and qualification and in using their experiences and approaches to enrich the life long learning strategy. The defined responsibilities will ensure the finalisation of all anticipated outcomes in cooperation of all members of the consortium, all regional and national partners and with the advisory boards in each region. IBB as Lead partner will ensure the final outcomes. The external evaluator will provide the evaluation report. According the regional and national life long learning strategies every member of the consortium will produce recommendations for actions in coordination with the project consortium and the steering committee of the project. </w:t>
            </w:r>
          </w:p>
          <w:p>
            <w:pPr>
              <w:pStyle w:val="Normal"/>
              <w:rPr>
                <w:rFonts w:ascii="Arial Narrow" w:hAnsi="Arial Narrow" w:cs="Arial Narrow"/>
                <w:bCs/>
                <w:sz w:val="20"/>
                <w:szCs w:val="20"/>
                <w:lang w:val="en-GB"/>
              </w:rPr>
            </w:pPr>
            <w:r>
              <w:rPr>
                <w:rFonts w:cs="Arial Narrow" w:ascii="Arial Narrow" w:hAnsi="Arial Narrow"/>
                <w:bCs/>
                <w:sz w:val="20"/>
                <w:szCs w:val="20"/>
                <w:lang w:val="en-GB"/>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1906" w:h="16838"/>
      <w:pgMar w:left="1418" w:right="1276" w:gutter="142" w:header="0" w:top="1701"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480" w:leader="none"/>
      </w:tabs>
      <w:spacing w:before="240" w:after="240"/>
      <w:ind w:left="480" w:hanging="480"/>
      <w:jc w:val="both"/>
      <w:outlineLvl w:val="0"/>
    </w:pPr>
    <w:rPr>
      <w:b/>
      <w:smallCaps/>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09:00Z</dcterms:created>
  <dc:creator>S97OSO</dc:creator>
  <dc:description/>
  <cp:keywords/>
  <dc:language>en-US</dc:language>
  <cp:lastModifiedBy>S97OSO</cp:lastModifiedBy>
  <dcterms:modified xsi:type="dcterms:W3CDTF">2011-01-14T13:10:00Z</dcterms:modified>
  <cp:revision>1</cp:revision>
  <dc:subject/>
  <dc:title>SECTION 4: DETAILED DESCRIPTION OF THE PROPOSED PROJECT</dc:title>
</cp:coreProperties>
</file>